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НИФОЛЬНИНСКИЙ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ИЙ СОВЕТ ДЕПУТАТОВ</w:t>
        <w:br/>
        <w:t>НИЖНЕИНГАШ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 (проект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.  .  2023 г.                                                                                №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. Канифоль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О внесении изменений и дополнений в  Решение Канифольнинского сельского Совета депутатов от 27.12.2022 № 19-73 «О бюджете Канифольнинского сельсовета на 2023год  и плановый период 2024-2025 годов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ассмотрев предложения администрации сельсовета по внесению изменений и дополнений в решение Совета депутатов от 27.12.2022 № 19-73 «О бюджете Канифольнинского сельсовета на 2023 год  и плановый период 2024-2025 годов» сельский Совет депутатов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 пункт 1 статьи 1 внести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 общий объем доходов местного бюджета на 2023г. в сумме 12128,1тыс. руб. заменить на цифры 44901,2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местного бюджета в сумме 12193,0 тыс.  руб. заменить на цифры 45065,6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Дефицит  местного бюджета на 2023г. в размере 64,9 тыс. руб. заменить  на цифры 164,4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Приложения № 5,7 заменить приложениями № 4,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астоящее решение вступает в силу со дня его официального опубликования в газете «Информационный Вестник» Канифольнинского сельсове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Канифольнинского                                     Председатель Канифольни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овета                                                                      сельского Совета депутатов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   Т.А.Островень                                          ______________  О.Н. Дуди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2" w:right="851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15:00Z</dcterms:created>
  <dc:creator>1</dc:creator>
  <dc:description/>
  <cp:keywords/>
  <dc:language>en-US</dc:language>
  <cp:lastModifiedBy>user</cp:lastModifiedBy>
  <cp:lastPrinted>2018-01-10T08:22:00Z</cp:lastPrinted>
  <dcterms:modified xsi:type="dcterms:W3CDTF">2023-04-13T03:32:00Z</dcterms:modified>
  <cp:revision>375</cp:revision>
  <dc:subject/>
  <dc:title>РОССИЙСКАЯ ФЕДЕРАЦИЯ</dc:title>
</cp:coreProperties>
</file>