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ИФОЛЬНИ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Й СОВЕТ ДЕПУТАТОВ</w:t>
        <w:br/>
        <w:t>НИЖНЕИНГАШСКОГО РАЙОНА 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.04. 2023 г.                                                                                               № 22-80</w:t>
      </w:r>
    </w:p>
    <w:p>
      <w:pPr>
        <w:pStyle w:val="Normal"/>
        <w:jc w:val="center"/>
        <w:rPr/>
      </w:pPr>
      <w:r>
        <w:rPr>
          <w:sz w:val="28"/>
          <w:szCs w:val="28"/>
        </w:rPr>
        <w:t>п. Канифо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и дополнений в  Решение Канифольнинского сельского Совета депутатов от 27.12.2022 № 19-73 «О бюджете Канифольнинского сельсовета на 2023год  и плановый период 2024-2025 годов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я администрации сельсовета по внесению изменений и дополнений в решение Совета депутатов от 27.12.2022 № 19-73 «О бюджете Канифольнинского сельсовета на 2023 год  и плановый период 2024-2025 годов» сельский Совет депутатов 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пункт 1 статьи 1 внести следующие измен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 общий объем доходов местного бюджета на 2023г. в сумме 12128,1тыс. руб. заменить на цифры 44901,2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2193,0 тыс.  руб. заменить на цифры 45065,6 тыс.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 местного бюджета на 2023г. в размере 64,9 тыс. руб. заменить  на цифры 164,4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ложения № 5,7 заменить приложениями № 4,5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 в газете «Информационный Вестник» Канифольнинского сельсовета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анифольнинского                       Глава Канифольнинского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Совета депутатов                               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    О.Н. Дудина                         __________Т.А. Остро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2" w:right="851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0:15:00Z</dcterms:created>
  <dc:creator>1</dc:creator>
  <dc:description/>
  <cp:keywords/>
  <dc:language>en-US</dc:language>
  <cp:lastModifiedBy>RePack by SPecialiST</cp:lastModifiedBy>
  <cp:lastPrinted>2023-04-25T15:34:00Z</cp:lastPrinted>
  <dcterms:modified xsi:type="dcterms:W3CDTF">2023-04-26T07:01:00Z</dcterms:modified>
  <cp:revision>378</cp:revision>
  <dc:subject/>
  <dc:title>РОССИЙСКАЯ ФЕДЕРАЦИЯ</dc:title>
</cp:coreProperties>
</file>