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НИФОЛЬНИНСКИЙ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ИЙ СОВЕТ ДЕПУТАТОВ</w:t>
        <w:br/>
        <w:t>НИЖНЕИНГАШ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ЕШЕНИЕ (ПРОЕКТ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00.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 xml:space="preserve">. 2024 г.                                                                                             №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. Канифоль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О бюджете  Канифольнинского сельсовета на 2025 год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и плановый период 2026-2027 годов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я 1. Основные характеристики бюджета   Канифольнинского сельсовета на 2025 год и плановый период 2026-2027 год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 Утвердить основные характеристики бюджета   Канифольнинского сельсовета на 2025 год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огнозируемый  общий объем доходов бюджета в сумме 14412,6 тыс. руб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рогнозируемый  общий объем расходов бюджета в сумме 14462,8 тыс. руб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 Утвердить дефицит  бюджета на  2025 г. в размере  50,2 тыс. 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4. Утвердить  источники внутреннего финансирования  дефицита бюджета на 2025 год в сумме 50,2 тыс. руб. согласно приложению № 1 к настоящему Решени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основные характеристики бюджета Канифольнинского сельсовета  </w:t>
        <w:br/>
        <w:t>на 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2.1 Прогнозируемый общий объем доходов бюджета Канифольнинского сельсовета на 2026 год в сумме 14228,0 тыс. рублей и на 2027 год в сумме 13960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2.2  Общий объем расходов бюджета Канифольнинского сельсовета  на 2026 год в сумме 14851,8 тыс. руб.  в том числе условно утвержденные расходы в сумме 364,4 тыс. руб.  и на 2027 год в сумме 14967,5 тыс. руб., в том числе условно утвержденные расходы 747,9 тыс. руб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3 Дефицит  бюджета на 2026 год в сумме 623,8 тыс. руб. и на 2027 год в сумме 1007,3 тыс. руб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4 Утвердить  источники внутреннего финансирования  дефицита бюджета на 2026 год в сумме 623,8 тыс. руб. и на 2027 год в сумме 1007,3 тыс.руб. согласно приложению № 1 к настоящему Решени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 Доходы сельсовета на 2025 год и плановый период 2026- 2027 год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Утвердить доходы бюджета на 2025 год и плановый период 2026-2027 годов  согласно приложению № 2  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ы распределения по видам доходов утвержденные бюджетным кодексом Российской Федерации и законом Красноярского края «О межбюджетных отношениях в Красноярском крае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Распределение на 2025 год  и плановый период 2026-2027 годов  расходов сельсовета по бюджетной классификации 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Утвердить в пределах общего объема расходов  бюджета Канифольнинского сельсов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1 Ведомственную структуру расходов бюджета  сельсовета на 2025 год согласно приложению № 3 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 xml:space="preserve">2 Ведомственную структуру расходов бюджета </w:t>
        <w:br/>
        <w:t>Канифольнинского сельсовета на плановый период 2026-2027 годов согласно приложению №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bCs/>
        </w:rPr>
        <w:t>3 Распределение бюджетных ассигнований по разделам, подразделам бюджетной классификации расходов бюджетов Российской Федерации на 2025 год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 Распределение бюджетных ассигнований по разделам, подразделам  бюджетной классификации расходов бюджетов Российской Федерации на плановый период 2026-2027 годов  приложению № 6 к настоящему Решению;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5  Распределение бюджетных ассигнований по целевым статьям (муниципальным программам Канифольнинского сельсовета и не программным направлениям деятельности) группам и подгруппам видов расходов, разделам, подразделам классификации расходов местного бюджета на 2025 год (приложение 7)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6  Распределение бюджетных ассигнований по целевым статьям (муниципальным программам Канифольнинского сельсовета и не программным направлениям деятельности) группам и подгруппам видов расходов, разделам, подразделам классификации расходов местного бюджета на плановый период 2026-2027  годы (приложение 8)</w:t>
      </w:r>
    </w:p>
    <w:p>
      <w:pPr>
        <w:pStyle w:val="TextBody"/>
        <w:ind w:right="42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7  Программа муниципальных заимствований Канифольнинского сельсовета  в валюте Российской Федерации на 2025 год и  плановый период 2026 – 2027 годов (приложение 9)</w:t>
      </w:r>
    </w:p>
    <w:p>
      <w:pPr>
        <w:pStyle w:val="TextBody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</w:rPr>
        <w:t>Статья 4. Публичные нормативные обязательства Канифоль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Утвердить общий объем средств  бюджета Канифольнинского сельсовета  на исполнение публичных нормативных обязательств Канифольнинского сельсовета на 2025 год в сумме 0,0 тыс. рублей, на 2026 год в сумме 0,0 тыс. рублей и на 2027 год в сумме 0,0 тыс. рублей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тья  5. Уточнение сводной бюджетной росписи  бюджета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Установить, что  администрация  Канифольнинского сельсовета вправе в ходе  исполнения настоящего Решения уточнять сводную  бюджетную роспись местного бюджета на 2025-2027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 без внесения изменений в настоящее Решение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на сумму средств, выделяемых бюджету Канифольнинского сельсовета  за счет средств резервного фонда администрации Нижнеингаш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)   на сумму межбюджетных трансфертов, поступивших  из  районного бюджета в 2025 году на осуществление отдельных целевых расходов на основании  уведомлений финансового управления администрации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) в случае уменьшения    суммы средств межбюджетных трансфертов из районного бюджет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) 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</w:rPr>
        <w:t xml:space="preserve">2.   С последующим внесением изменений в настоящее Реш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на сумму средств с соответствующим увеличением фонда оплаты труда  на выплаты   обеспечивающие уровень заработной платы работников бюджетной сферы не ниже размера минимальной     заработной платы, установленного в Красноярском кра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) в случае изменения суммы средств межбюджетных трансфертов из районного бюджета за счет бюджетов всех уров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6. Индексация размеров денежного вознаграждения лиц, замещающих муниципальные должности, и   должностных окладов муниципальных служащих сельсове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2025 году и  плановом периоде 2026-2027 годов на коэффициент, равный 1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тья 7.  Предельная численность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щая предельная штатная численность муниципальных служащих, принятая к финансовому обеспечению в 2025 году и плановом периоде 2026-2027 годов, составляет 6 штатных единиц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татья 8.   Индексация заработной платы работников, не являющихся лицами, замещающими муниципальные должности и должности муниципальной службы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ботная плата работников, не являющихся лицами, замещающими муниципальные должности и должности муниципальной службы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ются. (индексируютс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2025 году и в плановом периоде 2026-2027 годов на коэффициент, равный 1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тья 9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Особенности исполнения бюджета сельсовета  в 2025 году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>Установить, что не использованные по состоянию на 01 января 2025 года остатки межбюджетных трансфертов, имеющих целевое назначение, предоставленные бюджету сельсовета  из районного бюджета, за счет средств вышестоящих бюджетов, подлежат возврату в районный  бюджет в течение первых  5 рабочих дней 2025 год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Остатки средств бюджета на 01 января 2025 г. в полном объеме направляются на покрытие временных кассовых разрывов, возникающих в ходе исполнения бюджета в 2025 год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  <w:b/>
        </w:rPr>
        <w:t xml:space="preserve">Статья 10.  Межбюджетные трансферты бюджету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 в составе расходов местного бюджета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) передачу муниципальному образованию Нижнеингашский район Красноярского края части полномочий  муниципального образования Канифольнинский сельсовет по вопросу создания условий для организации досуга и обеспечения жителей поселения услугами организаций культуры   на 2025 год  в сумме  3565,5 тыс. руб.  на 2026 год в сумме 3565,5 тыс. руб.,  на 2027 год  в сумме  3565,5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Утвердить объем межбюджетных трансфертов получаемых из других бюджетов и (или) предоставляемых другим бюджетам бюджетной системы РФ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 субвенция  на выполнение  государственных полномочий  по созданию и обеспечению деятельности административных комиссий на 2025 год в размере 9,3 тыс. рублей, на 2026 год в размере 9,3 тыс. рублей, на 2027 год в размере 9,3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) субвенция  на выполнение  государственных полномочий   на осуществление первичного воинского учёта на территориях, где отсутствуют военные комиссариаты на 2025 год в размере 243,2 тыс. рублей, на 2026 год в размере 267,8 тыс. рублей, на 2027 год в размере 0,0 тыс. 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)  дотация на выравнивания уровня  бюджетной обеспеченности из районного бюджета (краевые)   на 2025 год в размере 1046,0 тыс. рублей, на 2026 год в размере 836,8 тыс. рублей, на 2027 год в размере 836,8 тыс.  рублей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lang w:bidi="en-US"/>
        </w:rPr>
        <w:t xml:space="preserve">       </w:t>
      </w:r>
      <w:r>
        <w:rPr>
          <w:rFonts w:cs="Arial" w:ascii="Arial" w:hAnsi="Arial"/>
          <w:lang w:bidi="en-US"/>
        </w:rPr>
        <w:t>г</w:t>
      </w:r>
      <w:r>
        <w:rPr>
          <w:rFonts w:cs="Arial" w:ascii="Arial" w:hAnsi="Arial"/>
          <w:lang w:val="en-US" w:bidi="en-US"/>
        </w:rPr>
        <w:t xml:space="preserve">) </w:t>
      </w:r>
      <w:r>
        <w:rPr>
          <w:rFonts w:cs="Arial" w:ascii="Arial" w:hAnsi="Arial"/>
          <w:lang w:bidi="en-US"/>
        </w:rPr>
        <w:t xml:space="preserve">дотация на выравнивания уровня  бюджетной обеспеченности из районного бюджета (местный) </w:t>
      </w:r>
      <w:r>
        <w:rPr>
          <w:rFonts w:cs="Arial" w:ascii="Arial" w:hAnsi="Arial"/>
        </w:rPr>
        <w:t>на 2025 год в размере 6247,6 тыс. рублей, на 2026 год в размере 6247,6 тыс.  рублей, на 2027 год в размере 6247,6 тыс. рублей;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) </w:t>
      </w:r>
      <w:r>
        <w:rPr>
          <w:rFonts w:cs="Arial" w:ascii="Arial" w:hAnsi="Arial"/>
          <w:lang w:val="en-US" w:bidi="en-US"/>
        </w:rPr>
        <w:t xml:space="preserve"> </w:t>
      </w:r>
      <w:r>
        <w:rPr>
          <w:rFonts w:cs="Arial" w:ascii="Arial" w:hAnsi="Arial"/>
          <w:lang w:bidi="en-US"/>
        </w:rPr>
        <w:t xml:space="preserve">дотация на сбалансированность из районного бюджета (местный) </w:t>
      </w:r>
      <w:r>
        <w:rPr>
          <w:rFonts w:cs="Arial" w:ascii="Arial" w:hAnsi="Arial"/>
        </w:rPr>
        <w:t>на 2025 год в размере 4649,4 тыс. рублей, на 2026 год в размере 4649,4 тыс.  рублей, на 2027 год в размере 4649,4 тыс.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11.    Дорожный фонд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Утвердить объем бюджетных ассигнований дорожного фонда Канифольнинского сельсовета  на 2025 год в сумме 713,7 тыс. рублей, на 2026 год в сумме 713,7 тыс. рублей, на 2027 год в сумме 713,7 тыс. рубл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Статья 12.  Резервный фонд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Установить, что в расходной части  бюджета Канифольнинского сельсовета предусматривается резервный фонд на 2025 год и плановый период 2026-2027 годов, в размере 10,0 тыс.руб. ежегодно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  Администрация сельсовета  ежегодно информирует Совет депутатов о расходовании средств резервного фонд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асходование средств резервного фонда осуществляется в порядке, установленном постановлением Главы администрации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b/>
        </w:rPr>
        <w:t>Статья 13.  Муниципальный внутренний долг Канифольнинского сельсовет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1. Установить верхний предел муниципального внутреннего долга Канифольнинского сельсовета  по долговым обязательствам Канифольнин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на 1 января 2026 года в сумме 0,00 тыс. рублей, в том числе по муниципальным  гарантиям Канифольнинского сельсовета 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на 1 января 2027 года в сумме 0,00 тыс. рублей, в том числе по муниципальным  гарантиям Канифольнинского сельсовета  0,00 тыс. рублей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28 года в сумме 0,00 тыс. рублей, в том числе по муниципальным  гарантиям Канифольнинского сельсовета  0,00 тыс. рублей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.  Вступление в силу настоящего Реш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после официального  опубликования (обнародования) в газете «Информационный вестник» Канифольнинского сельсовета, а также размещению на официальном сайте Канифольнинского сельсовета в информационно - телекамуникационной сети «Интернет», но не ранее 01 января 2025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Канифольнинского                                     Председатель Канифольни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овета                                                            сельского Совета депутатов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   Т.А. Островень                                           ______________  О.Н. Дуди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2" w:right="851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80"/>
        </w:tabs>
        <w:ind w:left="19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060"/>
        </w:tabs>
        <w:ind w:left="30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140"/>
        </w:tabs>
        <w:ind w:left="41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860"/>
        </w:tabs>
        <w:ind w:left="48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660"/>
        </w:tabs>
        <w:ind w:left="66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460"/>
        </w:tabs>
        <w:ind w:left="84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Style14">
    <w:name w:val="Основной текст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15:00Z</dcterms:created>
  <dc:creator>1</dc:creator>
  <dc:description/>
  <cp:keywords/>
  <dc:language>en-US</dc:language>
  <cp:lastModifiedBy>RePack by SPecialiST</cp:lastModifiedBy>
  <cp:lastPrinted>2018-12-24T11:15:00Z</cp:lastPrinted>
  <dcterms:modified xsi:type="dcterms:W3CDTF">2024-11-14T06:28:00Z</dcterms:modified>
  <cp:revision>492</cp:revision>
  <dc:subject/>
  <dc:title>РОССИЙСКАЯ ФЕДЕРАЦИЯ</dc:title>
</cp:coreProperties>
</file>