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ИФОЛЬНИН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ЖНЕИНГАШСКОГО РАЙОНА КРАСНОЯРСКОГО КР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(проект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                           п. Канифольный                                          №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7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нифоль-нинского сельсовета Нижнеингашского района Красноярского края от  от  29.10.2013 № 117 «Об утверждении муниципальной программы «Вопросы жизнеобеспечения Канифольнинского сельсовета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анифольнинского  сельсовета   от 17.09.2013 года № 91 «Об утверждении порядка разработки, утверждения и реализации муниципальных программ Канифольнинского сельсовета Нижнеингашского района Красноярского края» 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 разделе 1 «Паспорт муниципальной программы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року  «Объемы и источники финансирования»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46,1 тыс. 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за счет федерального бюджета 511,0 тыс. руб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43,2 тыс.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67,8 тыс.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  0,0 тыс. руб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краевого бюджета – 2747,5 тыс. руб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55,3 тыс.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846,1 тыс.руб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7 год –  846,1 тыс. руб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бюджета поселения – 10487,6 тыс. 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356,4 тыс. 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3565,6 тыс. 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565,6 тыс. руб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троке «Ресурсное обеспечение программы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ит 13746,1 тысяча рублей, из них за счет местного бюджета 10487,6 тысяч рублей, за счет краевого бюджета – 2747,5 тыс. рублей, за счет федерального бюджета – 511,0 тысяч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я 1-2 к программе изложить в новой редакции, согласно приложениям 1-2 к настоящему постановл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фициального опубликования в печатном издании «Информационный вестник» Канифольнинского сельсов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нифольнинского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                  Т.А.Островен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Вопросы жизнеобеспечения Канифольнинского сельсовета» на 2025-2027</w:t>
      </w:r>
      <w:r>
        <w:rPr/>
        <w:t xml:space="preserve"> годы.</w:t>
      </w:r>
    </w:p>
    <w:tbl>
      <w:tblPr>
        <w:tblW w:w="105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3"/>
        <w:gridCol w:w="1608"/>
        <w:gridCol w:w="1440"/>
        <w:gridCol w:w="1621"/>
        <w:gridCol w:w="180"/>
        <w:gridCol w:w="900"/>
        <w:gridCol w:w="103"/>
        <w:gridCol w:w="900"/>
        <w:gridCol w:w="214"/>
        <w:gridCol w:w="78"/>
        <w:gridCol w:w="558"/>
        <w:gridCol w:w="84"/>
        <w:gridCol w:w="403"/>
        <w:gridCol w:w="75"/>
        <w:gridCol w:w="664"/>
        <w:gridCol w:w="161"/>
        <w:gridCol w:w="20"/>
        <w:gridCol w:w="23"/>
        <w:gridCol w:w="32"/>
        <w:gridCol w:w="148"/>
        <w:gridCol w:w="657"/>
        <w:gridCol w:w="20"/>
      </w:tblGrid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ые  </w:t>
              <w:br/>
              <w:t xml:space="preserve">мероприятия, </w:t>
              <w:br/>
              <w:t xml:space="preserve">обеспечивающие </w:t>
              <w:br/>
              <w:t xml:space="preserve">выполнение   </w:t>
              <w:br/>
              <w:t xml:space="preserve">задачи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статьи  </w:t>
              <w:br/>
              <w:t xml:space="preserve">классификации операций   </w:t>
              <w:br/>
              <w:t xml:space="preserve">сектора муниц. </w:t>
              <w:br/>
              <w:t xml:space="preserve">управления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  </w:t>
              <w:br/>
              <w:t>распорядители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,  тыс. руб.           </w:t>
            </w:r>
          </w:p>
        </w:tc>
        <w:tc>
          <w:tcPr>
            <w:tcW w:w="106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 результат от </w:t>
              <w:br/>
              <w:t xml:space="preserve">реализованных программных  мероприятий  </w:t>
              <w:br/>
              <w:t xml:space="preserve">(в натуральном выражении), </w:t>
              <w:br/>
              <w:t xml:space="preserve">эффект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06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2025г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12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2027г.</w:t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: Цель - Обеспечение сохранности существующей сети автомобильных дорог общего пользования местного значения, обеспечение благоустройство территории.</w:t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8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: Выполнение работ по содержанию автомобильных дорог общего пользования местного значения в зимний и летний периоды, обеспечение благоустройства территории.</w:t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</w:tr>
      <w:tr>
        <w:trPr>
          <w:trHeight w:val="8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00409 011000000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министрация Канифоль-нинского сельсовет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41,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3,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3,7</w:t>
            </w:r>
          </w:p>
        </w:tc>
        <w:tc>
          <w:tcPr>
            <w:tcW w:w="1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3,7</w:t>
            </w:r>
          </w:p>
        </w:tc>
        <w:tc>
          <w:tcPr>
            <w:tcW w:w="106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оздание условий предоставления транспортных услуг населению на дорогах протяженностью 28,0км.</w:t>
            </w:r>
          </w:p>
        </w:tc>
      </w:tr>
      <w:tr>
        <w:trPr>
          <w:trHeight w:val="267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ущее содержание дорог на территории  .Канифольнинского сельсовета  28,0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дорожного фонд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409 011000011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7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7</w:t>
            </w:r>
          </w:p>
        </w:tc>
        <w:tc>
          <w:tcPr>
            <w:tcW w:w="106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02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2: Цель - Создание эффективной системы защиты населения      и территорий Канифольнинского  сельсовета от чрезвычайных ситуаций природного и техногенного характера </w:t>
            </w:r>
          </w:p>
        </w:tc>
      </w:tr>
      <w:tr>
        <w:trPr>
          <w:trHeight w:val="555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2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.1.Снижение рисков и смягчение последствий  чрезвычайных ситуаций природного и     техногенного характера на территории Канифольнинского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рганизация и ведение воинского учета на территории Канифольнинского 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Подготовка минерализованных полос на территории Канифольнинского сельсовета;</w:t>
            </w:r>
          </w:p>
          <w:p>
            <w:pPr>
              <w:pStyle w:val="ConsPlusNormal"/>
              <w:widowControl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Обеспечение первичных мер пожарной безопасности на территории Канифольнинского сельсовет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0,2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4,8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,0</w:t>
            </w:r>
          </w:p>
        </w:tc>
        <w:tc>
          <w:tcPr>
            <w:tcW w:w="85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ведение воинского учета на территории Канифольн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203 012005118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нифоль-нинского сельсо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ифольнинского сельсов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810 0309 0120000111 0   2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нифоль-нинского сельсо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ервичных мер пожарной безопасности на территории Канифольн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310 012000000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нифоль-нинского сельсо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310 012000121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8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2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3: Цель - </w:t>
            </w:r>
            <w:r>
              <w:rPr>
                <w:rFonts w:cs="Times New Roman" w:ascii="Times New Roman" w:hAnsi="Times New Roman"/>
                <w:b/>
                <w:bCs/>
              </w:rPr>
              <w:t>Реконструкция и капитальный ремонт объектов жилищно-коммунальной инфраструктуры Канифольнинского сельсовета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1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3.1. Развитие, модернизация и капитальный ремонт объектов жилищно-коммунальной инфраструктуры;</w:t>
            </w:r>
          </w:p>
          <w:p>
            <w:pPr>
              <w:pStyle w:val="ConsPlusCell"/>
              <w:widowControl/>
              <w:tabs>
                <w:tab w:val="clear" w:pos="708"/>
                <w:tab w:val="left" w:pos="601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3.Обеспечение реализации программо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и прозрачного управления финансовыми ресурсами в рамках установленных функций и полномочий.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3000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министрация Канифоль-нинского сельсовет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2,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4,0</w:t>
            </w:r>
          </w:p>
        </w:tc>
        <w:tc>
          <w:tcPr>
            <w:tcW w:w="1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4,0</w:t>
            </w:r>
          </w:p>
        </w:tc>
        <w:tc>
          <w:tcPr>
            <w:tcW w:w="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Д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нифоль-нинского сельсо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84,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носы за кап. ремонт МК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501 013000125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4: Цель – Обеспечение благоустройства территории </w:t>
            </w:r>
          </w:p>
        </w:tc>
      </w:tr>
      <w:tr>
        <w:trPr>
          <w:trHeight w:val="21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1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 4.1. Текущий ремонт и содержание  объектов благоустройства</w:t>
            </w:r>
          </w:p>
          <w:p>
            <w:pPr>
              <w:pStyle w:val="ConsPlusCell"/>
              <w:widowControl/>
              <w:tabs>
                <w:tab w:val="clear" w:pos="708"/>
                <w:tab w:val="left" w:pos="601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2.Повышение энергосбережения и энергоэффективности уличного осве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3.Обеспечение реализации программой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и прозрачного управления финансовыми ресурсами в рамках установленных функций и полномочий.</w:t>
            </w:r>
          </w:p>
        </w:tc>
      </w:tr>
      <w:tr>
        <w:trPr>
          <w:trHeight w:val="96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0 0503 0140000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министрация Канифоль-нинского сельсо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09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3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3,0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3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,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10 0503 0140001220 240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ладб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503 014000123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: Цель – Расходы на обеспечение программы</w:t>
            </w:r>
          </w:p>
        </w:tc>
      </w:tr>
      <w:tr>
        <w:trPr>
          <w:trHeight w:val="615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еспечени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дминистрация Канифоль-нинского сельсовет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82,0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94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94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94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местных администрац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ыночной стоимости  и кадастровый учет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0 0104 0150000110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0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0 0113 0150000110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анифоль-нинского сельсовет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здания Дома культуры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801 0150000110 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нифоль-нинского сельсовет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,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6- Цель -  Развитие физкультуры и спорта </w:t>
            </w:r>
          </w:p>
        </w:tc>
      </w:tr>
      <w:tr>
        <w:trPr>
          <w:trHeight w:val="31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: Содействие развитию  физкультуры на территории Канифольнинского сельсовета  </w:t>
            </w:r>
          </w:p>
        </w:tc>
      </w:tr>
      <w:tr>
        <w:trPr>
          <w:trHeight w:val="100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10 1101 0160000110 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Канифоль-нинского сельсовета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0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746,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54,9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79,5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11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1341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Вопросы жизнеобеспечения Канифольнинского сельсовета» на 2025 - 2027 годы</w:t>
      </w:r>
    </w:p>
    <w:p>
      <w:pPr>
        <w:pStyle w:val="Normal"/>
        <w:tabs>
          <w:tab w:val="clear" w:pos="708"/>
          <w:tab w:val="left" w:pos="1341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отдельным мероприятия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Канифольнинского сельсовета</w:t>
      </w:r>
    </w:p>
    <w:tbl>
      <w:tblPr>
        <w:tblW w:w="156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769"/>
        <w:gridCol w:w="2355"/>
        <w:gridCol w:w="688"/>
        <w:gridCol w:w="996"/>
        <w:gridCol w:w="1556"/>
        <w:gridCol w:w="1112"/>
        <w:gridCol w:w="1229"/>
        <w:gridCol w:w="1141"/>
        <w:gridCol w:w="1636"/>
        <w:gridCol w:w="87"/>
      </w:tblGrid>
      <w:tr>
        <w:trPr>
          <w:trHeight w:val="67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на период</w:t>
            </w:r>
          </w:p>
        </w:tc>
      </w:tr>
      <w:tr>
        <w:trPr>
          <w:trHeight w:val="1775" w:hRule="atLeast"/>
        </w:trPr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Вопросы жизнеобеспечения Канифольнинского сельсовета» 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4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79,5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1,7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46,1</w:t>
            </w:r>
          </w:p>
        </w:tc>
      </w:tr>
      <w:tr>
        <w:trPr>
          <w:trHeight w:val="104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рограмма 1: 1.1.Содержание дорог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 0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3,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3,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3,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41,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рограмма 2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200000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,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2,0</w:t>
            </w:r>
          </w:p>
        </w:tc>
      </w:tr>
      <w:tr>
        <w:trPr>
          <w:trHeight w:val="12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снижение рисков и смягчение последствий чрезвычайных ситуаций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1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047" w:hRule="atLeast"/>
        </w:trPr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организация и ведение воинского учета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5118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,0</w:t>
            </w:r>
          </w:p>
        </w:tc>
      </w:tr>
      <w:tr>
        <w:trPr>
          <w:trHeight w:val="48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обеспечение первичных мер пожарной безопасности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200012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18" w:hRule="atLeast"/>
        </w:trPr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рограмма 3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4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4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4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2,0</w:t>
            </w:r>
          </w:p>
        </w:tc>
      </w:tr>
      <w:tr>
        <w:trPr>
          <w:trHeight w:val="178" w:hRule="atLeast"/>
        </w:trPr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Уплата  взносов на капитальный ремон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2 Ремонт и содержание МКД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012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126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благоустройство территории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400000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3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3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3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9,0</w:t>
            </w:r>
          </w:p>
        </w:tc>
      </w:tr>
      <w:tr>
        <w:trPr>
          <w:trHeight w:val="285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. Уличное освещение 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12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,0</w:t>
            </w:r>
          </w:p>
        </w:tc>
      </w:tr>
      <w:tr>
        <w:trPr>
          <w:trHeight w:val="1072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. Содержание кладбищ 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123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Обеспечение программы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500001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94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94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94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82,0</w:t>
            </w:r>
          </w:p>
        </w:tc>
      </w:tr>
      <w:tr>
        <w:trPr>
          <w:trHeight w:val="765" w:hRule="atLeast"/>
        </w:trPr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Развитие физкультуры и спор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нифольнинского сельсов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1600001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0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19:00Z</dcterms:created>
  <dc:creator>Admin</dc:creator>
  <dc:description/>
  <cp:keywords/>
  <dc:language>en-US</dc:language>
  <cp:lastModifiedBy>user</cp:lastModifiedBy>
  <cp:lastPrinted>2021-12-16T15:27:00Z</cp:lastPrinted>
  <dcterms:modified xsi:type="dcterms:W3CDTF">2024-11-13T09:50:00Z</dcterms:modified>
  <cp:revision>179</cp:revision>
  <dc:subject/>
  <dc:title/>
</cp:coreProperties>
</file>