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НАПРАВЛЕНИЯ БЮДЖЕТНОЙ ПОЛИ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НИФОЛЬНИНСКОГО СЕЛЬСОВЕ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еализации бюджетной политики в 2023 - 2024 годах и условия, определяющие формирование бюджетной политики на 2025 - 2027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результатами реализации бюджетной политики в 2023 - 2024 годах стали обеспечение долгосрочной сбалансированности и устойчивости местного бюджета, оптимизация расходов  бюджета сельсовета, формирование бюджета сельсовета на основе муниципальных программ, совершенствование межбюджетных отношений, формирование "Бюджета для граждан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ом можно сделать вывод о том, что реализация бюджетной политики в 2023- 2024 годах осуществлялась в качественно новых экономических условиях. В бюджете Канифольнинского сельсовета Нижнеингашского района, также как и в бюджете 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Красноярского края сохранено трехлетнее бюджетное планирование.</w:t>
      </w:r>
      <w:r>
        <w:rPr>
          <w:color w:val="000000"/>
          <w:sz w:val="28"/>
          <w:szCs w:val="28"/>
        </w:rPr>
        <w:t xml:space="preserve"> Бюджет Канифольнинского сельсовета исполняется на основе финансовой устойчивости, все социальные обязательства выполняются в полном объём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ая политика в период 2025 - 2027 годов будет реализовываться на основе бюджетных принципов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ных обязательств источниками финансирования является необходимым условием эффективного исполнения бюджета Канифольнинского сельсовета. Для этого должен быть подтвержден безусловный приоритет исполнения действующих обязательств. Инициативы и предложения по принятию новых расходных обязательств будут рассматриваться исключительно после соответствующей оценки их эффективности и учитываться только при условии адекватной оптимизации расходов в заданных бюджетных огранич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Цели и задачи бюджетной политики на 2025 -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бюджетной политики на 2025 год и на плановый период 2026 и 2027 годов является обеспечение устойчивости бюджета Канифольнинского сельсовета и безусловное исполнение принятых обязательств наиболее эффектив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дефицита бюджета;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;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крытости и прозрачности местного бюджета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сновной целью бюджетной политики на 2025 год и на плановый период 2026 и 2027 годов является обеспечение устойчивости местного бюджета и безусловное исполнение принятых обязательств наиболее эффективным способом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1.В целях обеспечения бюджетной сбалансированности необходимо принятие мер, направленных на увеличение доходов бюджетов поселе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качества муниципальных программ и расширение их использования в бюджетном планировании. Предусматривается дальнейшая реализация принципа формирования бюджета на основе муниципальных программ, призванного повысить обоснованность бюджетных ассигнований на этапе их формирования, обеспечить их большую прозрачность и наличие более широких возможностей для оценки их эффективности. В муниципальных программах следует более полно отразить комплекс мер и инструментов исполнения местного  бюджета, повысив тем самым их качество как документов стратегического планирования. Важно обеспечить дальнейшую интеграцию муниципальных программ в процесс бюджетного планирования, в том числе регламентировать процесс выделения дополнительных ресурсов, увязав его с достижением целей и результатов соответствующих муниципальных программ. При этом необходимость исполнения полномочий в условиях жестких финансовых ограничений предполагает расширение полномочий главного распорядителя средств местного бюджета по перераспределению средств внутри программ. В части совершенствования методологии формирования муниципальных программ предполагается осуществлять доработку требований к используемым целевым индикаторам программ, поскольку в большинстве случаев они не позволяют оценить реальные результаты развития соответствующей отрасли в целом и введение обязательной корректировки муниципальных программ, имеющих низкие оценки эффективности по итогам отчетного года, а также порядка учета результатов оценки эффективности при формировании проекта бюджета и уточнении оценки расходов на более отдаленную перспективу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менение бюджетного маневра. Данный принцип означает, что любые дополнительные расходы, носящие «обязательный» характер, обеспечиваются за счет  внутреннего перераспределения с наименее приоритетны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дходы к формированию бюджетных расходов</w:t>
      </w:r>
    </w:p>
    <w:p>
      <w:pPr>
        <w:pStyle w:val="Normal"/>
        <w:ind w:left="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расходов местного бюджета Канифольнинского сельсовета на 2025-2027 годы предлагается особое внимание уделить следующим ключевым вопроса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"базовых" объемов бюджетных ассигнований с учетом уточнения в 2025 году на 2,5% и соответствующего сокращения бюджетных ассигнований на 5% в 2025 году в целях обеспечения сбалансированности местного бюджета на 2025 и 2027 год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е расходы бюджетов муниципального образования на 2025 год увеличены на принимаемые обязательства местного бюджета, в том числе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8"/>
          <w:szCs w:val="28"/>
        </w:rPr>
        <w:t xml:space="preserve">- индексация расходов на оплату коммунальных услуг; 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8"/>
          <w:szCs w:val="28"/>
        </w:rPr>
        <w:t xml:space="preserve">- сохранение объемов расходов на осуществление прочих расходов </w:t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ровне 2024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ресурсов при закупках товаров и услуг для муниципальных нужд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ая структура расходов местного бюджета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целей стратегического планирования осуществляется в рамках муниципальной программы, объединяющая регулятивные инструменты и бюджетные ассигнования сельского бюджета  для достижения целей и результатов  в соответствующих сфер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настоящему времени администрацией сельсовета утверждена 1 муниципальная программ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реалистичных целей, показателей и ожидаемых результатов реализации муниципальной программы при одновременном соблюдении "бюджетных правил" и обеспечения сбалансированности сельского бюджета будут определены предельные расходы сельского бюджета на реализацию муниципальной программы. Предельные расходы определены как базовые параметры для формирования проекта сельского бюджета на 2025 год и плановый период 2026 и 2027 годо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бюджетных ассигнований по оплате тру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оводимой на федеральном уровне политикой </w:t>
        <w:br/>
        <w:t>в отношении повышения в 2025 году заработной платы работников федеральных учреждений, расходы на оплату труда работников бюджетной сферы края на 2025 год и плановый период 2026-2027 годов определены с учётом повышения уровня заработной платы работников бюджетной сферы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будут составлять категории работников, повышение заработной платы которым осуществляется более быстрыми темпами в рамках реализации Указов Президента Российской Федерации, а также работников, у которых в 2019 году в связи с принятыми Правительством Российской Федерации решениями о доведении минимального размера оплаты труда (далее – МРОТ) до величины прожиточного минимума трудоспособного населения, с учётом позиции Конституционного Суда Российской Федерации о начислении сверх МРОТ действующих на соответствующей территории районного коэффициента и процентной надбавки, произошло существенное увеличение размеров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учениями Президента и Правительства Российской Федерации в 2025 году в крае будет продолжена работа по обеспечению сохранения с учётом роста прогнозного показателя среднемесячного дохода от трудовой деятельности по краю, достигнутых соотношений заработной платы по отдельным категориям педагогических работников, медицинских работников, работников учреждений культуры и социальных работников, заработная плата которых поэтапно, начиная с 2012 года, повышалась в рамках реализации Указ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итика в сфере межбюджетных отношений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ая политика в сфере межбюджетных отношений в 2025 - 2027 годах будет сосредоточена на решении следующих задач: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беспечение сбалансированности бюджета сельсовета;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консолидации межбюджетных трансфертов, в рамках муниципальной  программы,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повышение уровня доходной части бюджета в части собственных доходов местного бюджета.</w:t>
      </w:r>
    </w:p>
    <w:p>
      <w:pPr>
        <w:pStyle w:val="Normal"/>
        <w:tabs>
          <w:tab w:val="clear" w:pos="708"/>
          <w:tab w:val="left" w:pos="19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местных налогов, увеличения предсказуемости доходов местных налогов и создания условий для более тесной увязки налогов, с объемом, качеством и доступностью предоставляемых муниципальных услуг.</w:t>
      </w:r>
    </w:p>
    <w:p>
      <w:pPr>
        <w:pStyle w:val="Normal"/>
        <w:tabs>
          <w:tab w:val="clear" w:pos="708"/>
          <w:tab w:val="left" w:pos="19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сполнения органами местного самоуправления поселений закрепленных за ними полномочий, в том числе путем усиления стимулирующей роли межбюджет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4 года, в поселении стало обязательным принятие бюджетов на три года.</w:t>
      </w:r>
      <w:bookmarkStart w:id="0" w:name="bssPhr93"/>
      <w:bookmarkStart w:id="1" w:name="ZAP2PQQ3NM"/>
      <w:bookmarkStart w:id="2" w:name="ZAP2KC83M5"/>
      <w:bookmarkEnd w:id="0"/>
      <w:bookmarkEnd w:id="1"/>
      <w:bookmarkEnd w:id="2"/>
      <w:r>
        <w:rPr>
          <w:sz w:val="28"/>
          <w:szCs w:val="28"/>
        </w:rPr>
        <w:t xml:space="preserve"> В условиях, когда на муниципальное образование возлагается определенная ответственность за реализацию мер, предусмотренных указами Президента Российской Федерации, должны быть исключены риски несбалансированности бюдж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 обеспечить постоянный мониторинг финансового положения муниципального образования, включая такие базовые показатели, как изменения основных параметров бюджета, структуры расходов. По результатам этого мониторинга должны приниматься соответствующие меры. И важно, чтобы эти меры принимались своевре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bssPhr95"/>
      <w:bookmarkStart w:id="4" w:name="ZAP2K843OS"/>
      <w:bookmarkStart w:id="5" w:name="ZAP2EPI3NB"/>
      <w:bookmarkEnd w:id="3"/>
      <w:bookmarkEnd w:id="4"/>
      <w:bookmarkEnd w:id="5"/>
      <w:r>
        <w:rPr>
          <w:sz w:val="28"/>
          <w:szCs w:val="28"/>
        </w:rPr>
        <w:t xml:space="preserve">Расходы муниципального образования должны быть в максимальной степени обеспечены собственными доходными источниками. При этом все принимаемые решения должны быть просчитаны и финансово обеспече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04E86FB96E831668B823CF6B49306E574446A2FB7C5DEE72AD09A3D7AD683AC1F2AD8A092B0D2CED6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16:00Z</dcterms:created>
  <dc:creator>Гольцер</dc:creator>
  <dc:description/>
  <cp:keywords/>
  <dc:language>en-US</dc:language>
  <cp:lastModifiedBy>user</cp:lastModifiedBy>
  <cp:lastPrinted>2017-11-20T08:59:00Z</cp:lastPrinted>
  <dcterms:modified xsi:type="dcterms:W3CDTF">2024-11-13T10:24:00Z</dcterms:modified>
  <cp:revision>134</cp:revision>
  <dc:subject/>
  <dc:title>Во-первых, это </dc:title>
</cp:coreProperties>
</file>