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</w:t>
      </w:r>
      <w:r>
        <w:rPr/>
        <w:t xml:space="preserve">В Совет депутатов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270</wp:posOffset>
                </wp:positionV>
                <wp:extent cx="2026285" cy="24936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285" cy="2493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91"/>
                            </w:tblGrid>
                            <w:tr>
                              <w:trPr>
                                <w:trHeight w:val="2964" w:hRule="atLeast"/>
                              </w:trPr>
                              <w:tc>
                                <w:tcPr>
                                  <w:tcW w:w="31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ЙСК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АДМИНИСТРАЦ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АНИФОЛЬНИН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ЕЛЬ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6384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расноярский кра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ижнеингаш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. Канифольный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л. Советская, 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л./факс 839171322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kanifol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dm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@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202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№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              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на № ___г.___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55pt;height:196.35pt;mso-wrap-distance-left:0pt;mso-wrap-distance-right:9pt;mso-wrap-distance-top:0pt;mso-wrap-distance-bottom:0pt;margin-top:-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1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91"/>
                      </w:tblGrid>
                      <w:tr>
                        <w:trPr>
                          <w:trHeight w:val="2964" w:hRule="atLeast"/>
                        </w:trPr>
                        <w:tc>
                          <w:tcPr>
                            <w:tcW w:w="319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ОССИЙ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АНИФОЛЬНИН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ЕЛЬ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638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расноярский кра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ижнеингаш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. Канифольный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л. Советская, 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л./факс 839171322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kanifol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_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dm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@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2024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№  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 xml:space="preserve">              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на № ___г.___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>Канифольнинского сельсовета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правляем в ваш адрес проект  бюджета Канифольнинского сельсовета на   2025 год и плановый период 2026-2027 годов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Решение о бюджете на 2025 год и плановый период 2026-2027 годов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ложения к бюджету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ложение 1.  Источники внутреннего финансирования бюджета на 2025 год и плановый период  2026-2027 год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иложение 2. Доходы бюджета на   2025 год и плановый период 2026-2027 годов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ложение 3. Ведомственная  структура расходов на 2025 год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ложение 4. Ведомственная  структура расходов на плановый период 2026-2027 годы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ложение 5. Распределение расходов местного бюджета по разделам, подразделам   бюджетной классификации расходов Российской Федерации на 2025 год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ложение 6.Распределение расходов местного бюджета по разделам, подразделам  бюджетной классификации расходов Российской Федерации на плановый период 2026-2027  годы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иложение 7. </w:t>
      </w:r>
      <w:r>
        <w:rPr>
          <w:bCs/>
        </w:rPr>
        <w:t>Распределение бюджетных ассигнований по целевым статьям (муниципальным программам Канифольнинского сельсовета и не программным направлениям деятельности) группам и подгруппам видов расходов, разделам, подразделам классификации расходов местного бюджета на 2025 год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8"/>
          <w:szCs w:val="18"/>
        </w:rPr>
      </w:pPr>
      <w:r>
        <w:rPr/>
        <w:t>Приложение 8. Распределение бюджетных ассигнований по целевым статьям (муниципальным программам Канифольнинского сельсовета и не программным направлениям деятельности) группам и подгруппам видов расходов, разделам, подразделам классификации расходов местного бюджета на плановый период 2026-2027  годов.</w:t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/>
        <w:t>Приложение  9.</w:t>
      </w:r>
      <w:r>
        <w:rPr>
          <w:rFonts w:cs="Arial" w:ascii="Arial" w:hAnsi="Arial"/>
        </w:rPr>
        <w:t xml:space="preserve"> </w:t>
      </w:r>
      <w:r>
        <w:rPr/>
        <w:t>Программа муниципальных заимствований Канифольнинского сельсовета  в валюте Российской Федерации на 2025 год и  плановый период 2026 – 2027 годов</w:t>
      </w:r>
    </w:p>
    <w:p>
      <w:pPr>
        <w:pStyle w:val="TextBody"/>
        <w:ind w:right="4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Пояснительная записка  к проекту решения  Канифольнинского сельского Совета депутатов « О бюджете Канифольнинского сельсовета на   2025 год и плановый период 2026-2027 годов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ценка исполнения бюджета Канифольнинского сельсовета за 2024 год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новные направления бюджетной и налоговой политики Канифольнинского сельсовета на 2025 год и плановый период 2026-2027 год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гноз СЭР территории Канифольнинского сельсовета на 2025 год и плановый период. 2026-2027 годов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естр источников доходов Канифольнинского сельсове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чет доходов от сдачи в аренду муниципального имущества на 2025 год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становление №  от   .  .2024  года  «О внесении изменений в муниципальную программу « Вопросы жизнеобеспечения  Канифольнинского сельсовета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четная политика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Глава сельсовета                                                                         Т.А. Острове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color w:val="000000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15:38:00Z</dcterms:created>
  <dc:creator>USER</dc:creator>
  <dc:description/>
  <cp:keywords/>
  <dc:language>en-US</dc:language>
  <cp:lastModifiedBy>user</cp:lastModifiedBy>
  <cp:lastPrinted>2022-09-05T14:26:00Z</cp:lastPrinted>
  <dcterms:modified xsi:type="dcterms:W3CDTF">2024-11-13T10:16:00Z</dcterms:modified>
  <cp:revision>41</cp:revision>
  <dc:subject/>
  <dc:title/>
</cp:coreProperties>
</file>