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ижнеингашском районе в доход государства конфисковано уже более пяти транспортных средств за повторное вождение в нетрезвом виде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дополнительная мера ответственности введена в уголовный кодекс в июле 2022 года.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уголовных дел судом в отношении водителей, которые ранее привлекались к административной ответственности за вождение в нетрезвом виде, повторное управление транспортным средством в состоянии опьянения образует состав преступления, предусмотренного ч. 1 ст. 264.1 Уголовного кодекса РФ (управление автомобилем, лицом, находящимся в состоянии опьянения, подвергнутым административному наказанию за управлением транспортным средством в состоянии опьянения).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/>
      </w:pPr>
      <w:r>
        <w:rPr>
          <w:sz w:val="28"/>
          <w:szCs w:val="28"/>
        </w:rPr>
        <w:t>Нижнеингашским районным судом 7 февраля 2023 года рассмотрены два уголовных дела указанной категории, подсудимым назначены реальные наказания в виде обязательных работ. Транспортные средства (автомобили «ниссан» и «тойота») приговором судом конфискованы и обращены в доход государства.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/>
      </w:pPr>
      <w:r>
        <w:rPr>
          <w:sz w:val="28"/>
          <w:szCs w:val="28"/>
        </w:rPr>
        <w:t>В большинстве случаев прокуроры участвующие в рассмотрении уголовных дел, при повторном совершении преступлений данной категории, ориентируют суды на назначении виновным лицам наказания, связанного с изоляцией от общества.</w:t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 района</w:t>
        <w:tab/>
        <w:tab/>
        <w:tab/>
        <w:tab/>
        <w:t xml:space="preserve">  В.В. Крюкова</w:t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5"/>
    </w:pPr>
    <w:rPr>
      <w:rFonts w:ascii="Courier New" w:hAnsi="Courier New" w:cs="Courier New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35:00Z</dcterms:created>
  <dc:creator>Владимир</dc:creator>
  <dc:description/>
  <cp:keywords/>
  <dc:language>en-US</dc:language>
  <cp:lastModifiedBy>Крюкова Вероника Викторовна</cp:lastModifiedBy>
  <cp:lastPrinted>2022-11-08T09:56:00Z</cp:lastPrinted>
  <dcterms:modified xsi:type="dcterms:W3CDTF">2023-02-28T07:35:00Z</dcterms:modified>
  <cp:revision>2</cp:revision>
  <dc:subject/>
  <dc:title>Начальнику ОВД по Нижнеингашскому району</dc:title>
</cp:coreProperties>
</file>