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личного приема граждан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куратурой Нижнеингаш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района 09.03.2023 будет проведен личный прием граждан по вопросам соблюдения их прав на обеспечение санаторно-курортным лечением, техническими средствами реабилитации и возмещения затрат на их самостоятельное приобретение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будет проведен в здании прокуратуры Нижнеингашского района по адресу: п. Нижний Ингаш, ул. Ленина, 107, в период с 09.00 до 17.00 часов по местному времен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не имеющие возможности лично прийти в обозначенный день на прием, в прокуратуру района, могут направить письменное обращение по вышеуказанному адресу нахождения прокуратуры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иболее полного и эффективного разрешения вопросов, требующих проверки, гражданам целесообразно иметь на руках заявление с указанием основных доводов.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ообщаю, что по номеру телефона 8 (39-171) 21-218 организована «</w:t>
      </w:r>
      <w:r>
        <w:rPr>
          <w:rFonts w:cs="Times New Roman" w:ascii="Times New Roman" w:hAnsi="Times New Roman"/>
          <w:b/>
          <w:sz w:val="28"/>
          <w:szCs w:val="28"/>
        </w:rPr>
        <w:t>горячая линия</w:t>
      </w:r>
      <w:r>
        <w:rPr>
          <w:rFonts w:cs="Times New Roman" w:ascii="Times New Roman" w:hAnsi="Times New Roman"/>
          <w:sz w:val="28"/>
          <w:szCs w:val="28"/>
        </w:rPr>
        <w:t xml:space="preserve">», по вопросам соблюдения прав граждан на обеспечение санаторно-курортным лечением, техническими средствами реабилитации и возмещения затрат на их самостоятельное приобретение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у 8(39-171) 21-650 на Ваши вопросы по указанной тематике ответит старший помощник прокурора района Крюкова Вероника Викторов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3:00Z</dcterms:created>
  <dc:creator>Прокуратура Н-Ингашского района</dc:creator>
  <dc:description/>
  <cp:keywords/>
  <dc:language>en-US</dc:language>
  <cp:lastModifiedBy>Крюкова Вероника Викторовна</cp:lastModifiedBy>
  <cp:lastPrinted>2023-02-28T14:32:00Z</cp:lastPrinted>
  <dcterms:modified xsi:type="dcterms:W3CDTF">2023-02-28T07:34:00Z</dcterms:modified>
  <cp:revision>3</cp:revision>
  <dc:subject/>
  <dc:title>СТАТЬЯ</dc:title>
</cp:coreProperties>
</file>