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района добились оплаты труда в полном объе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уратура Нижнеингашского района организовала проверку соблюдения требования трудового законодательства в части оплаты труда в ООО «Альянс-Лоджистик» и ООО «Ингаш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ой проверки установлено, что в нарушение положений ст. 147 Трудового кодекса РФ, повышенная оплата труда работникам, занятым на работах с вредными и (или) опасными условиями труда с января 2023 года по настоящее время не начислялась и не оплачивалась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факту выявленных нарушений прокуратурой района директорам ООО «Альянс-Лоджистик» и ООО «Ингашский» внесены представления, по результатам рассмотрения которых работникам произведена доплата за вредные условия труда более 30 000 рублей, а также возбуждены дела об административных правонарушениях, предусмотренных ч.6 ст. 5.27 КоАП РФ, которые направлены в Государственную инспекцию труда для рассмотрения по существ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  <w:tab/>
        <w:tab/>
        <w:tab/>
        <w:tab/>
        <w:tab/>
        <w:tab/>
        <w:t xml:space="preserve">     Паскотина А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5:54:00Z</dcterms:created>
  <dc:creator>Владимир</dc:creator>
  <dc:description/>
  <cp:keywords/>
  <dc:language>en-US</dc:language>
  <cp:lastModifiedBy>Крюкова Вероника Викторовна</cp:lastModifiedBy>
  <cp:lastPrinted>2022-06-17T15:50:00Z</cp:lastPrinted>
  <dcterms:modified xsi:type="dcterms:W3CDTF">2024-06-26T09:59:00Z</dcterms:modified>
  <cp:revision>4</cp:revision>
  <dc:subject/>
  <dc:title>Начальнику Канского межрайонного отделения ОАО «Красноярскэнергосбыт» Коновалову</dc:title>
</cp:coreProperties>
</file>