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района защитила права работника для его официального трудоу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Нижнеингашского района организовала проверку соблюдения требования трудового законодательства в сельскохозяйственном предприятии –  ООО «Нив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й проверки установлено, что работодателем фактически допущен к осуществлению трудовых функции разнорабочий, однако, в нарушение положений ст. 67 Трудового кодекса РФ, трудовой договор с ним заключен не был, отчисления в Социальный фонд не производи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акту выявленных нарушений прокуратурой района директору ООО «Весна» внесено представление, которое рассмотрено и удовлетворено, работник официально трудоустроен в организац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ab/>
        <w:tab/>
        <w:tab/>
        <w:t>Паскотин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49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4-06-26T09:56:00Z</dcterms:modified>
  <cp:revision>3</cp:revision>
  <dc:subject/>
  <dc:title>Начальнику Канского межрайонного отделения ОАО «Красноярскэнергосбыт» Коновалову</dc:title>
</cp:coreProperties>
</file>