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before="0" w:after="280"/>
        <w:ind w:left="1134" w:right="99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тья: «По результатам проверок прокуратуры в сфере охраны труда»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гласно ст. 212 Трудового кодекса РФ, работодатель обязан обеспечить приобретение и выдачу за счет собственных средств специальной одежды, специальной обуви и других средств индивидуальной защиты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работников специальной одеждой, специальной обувью и другими средствами индивидуальной защиты регламентировано Приказом Минздравсоцразвития России от 01.06.2009 года № 290 н «Об утверждении Межотраслевых правил обеспечения работников специальной одеждой, специальной обувью и другими средствами индивидуальной защиты» (Далее – Правила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В ходе проведенной прокуратурой района проверки установлено, что работники АО «Красноярская региональная энергетическая компания» и ООО «Электрическая Сетевая Компания «Энергия» не в полном объеме обеспечены средствами индивидуальной защиты. Кроме того, периодичность выдачи зимней спецодежды, предусмотренная Правилами, не соблюде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факту выявленных нарушений прокуратурой района руководителям учреждений внесены представления, по результатам рассмотрения которых нарушения устранены, 1 лицо привлечено к дисциплинарной ответственно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мощник прокурора района</w:t>
        <w:tab/>
        <w:tab/>
        <w:t xml:space="preserve">              Паскотина А.И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Июнь 2023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sectPr>
      <w:type w:val="nextPage"/>
      <w:pgSz w:w="11906" w:h="16838"/>
      <w:pgMar w:left="1701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13:40:00Z</dcterms:created>
  <dc:creator>Владимир</dc:creator>
  <dc:description/>
  <cp:keywords/>
  <dc:language>en-US</dc:language>
  <cp:lastModifiedBy>Крюкова Вероника Викторовна</cp:lastModifiedBy>
  <cp:lastPrinted>2022-06-17T15:50:00Z</cp:lastPrinted>
  <dcterms:modified xsi:type="dcterms:W3CDTF">2023-06-27T07:11:00Z</dcterms:modified>
  <cp:revision>3</cp:revision>
  <dc:subject/>
  <dc:title>Начальнику Канского межрайонного отделения ОАО «Красноярскэнергосбыт» Коновалову</dc:title>
</cp:coreProperties>
</file>