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280"/>
        <w:ind w:left="1985" w:right="155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ья: «По результатам прокурорских проверок Дорожной деятельности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анализа аварийности, проведенного на дорогах общего пользования федерального, регионального, межмуниципального и местного значения на территории района в истекшем периоде 2023 года  зарегистрировано 13 ДТП (АППГ – 9), погибло 8 человек (АППГ – 3), ранено 14 человек (АППГ – 11).  Таким образом зафиксирован рост ДТП, относительные показатели аварийности в 2023 году составляют 36,4 % (АППГ – 21,4 %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месте с тем, вопреки требованиям ст. 29.13 КоАП РФ должностными лицами органов полиции при выявлении административных правонарушений представления об устранении причин и условий, способствующих совершению правонарушений, не вносили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язи с изложенным, прокуратурой района </w:t>
      </w:r>
      <w:r>
        <w:rPr>
          <w:sz w:val="28"/>
          <w:szCs w:val="28"/>
          <w:shd w:fill="FFFFFF" w:val="clear"/>
        </w:rPr>
        <w:t xml:space="preserve">начальнику ОМВД России по Нижнеингашскому району внесено представление, которое находится на рассмотрении. 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ощник прокурора района</w:t>
        <w:tab/>
        <w:tab/>
        <w:t xml:space="preserve">              Паскотина А.И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Июнь 2023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3:30:00Z</dcterms:created>
  <dc:creator>Владимир</dc:creator>
  <dc:description/>
  <cp:keywords/>
  <dc:language>en-US</dc:language>
  <cp:lastModifiedBy>Крюкова Вероника Викторовна</cp:lastModifiedBy>
  <cp:lastPrinted>2022-06-17T15:50:00Z</cp:lastPrinted>
  <dcterms:modified xsi:type="dcterms:W3CDTF">2023-06-27T07:08:00Z</dcterms:modified>
  <cp:revision>3</cp:revision>
  <dc:subject/>
  <dc:title>Начальнику Канского межрайонного отделения ОАО «Красноярскэнергосбыт» Коновалову</dc:title>
</cp:coreProperties>
</file>