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ПРЕДЕЛЫ УВЕЛИЧЕНИЯ ПЛАТЫ ЗА КОММУНАЛЬНЫЕ УСЛУГ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но ч.4 ст. 154 Жилищного кодекса Российской Федерации (далее – ЖК РФ), плата за коммунальные услуги включает в себя плату за холодную воду, горячую воду, электрическую энергию, тепловую энергию, газ, бытовой газ в болонах, твердое топливо при наличии печного отопления, плату за отведение сточных вод, обращение с твердыми коммунальными отходам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Размер платы за коммунальные услуги, предусмотренные частью 4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lang w:eastAsia="ru-RU"/>
          </w:rPr>
          <w:t>статьи 154</w:t>
        </w:r>
      </w:hyperlink>
      <w:r>
        <w:rPr>
          <w:rFonts w:cs="Times New Roman" w:ascii="Times New Roman" w:hAnsi="Times New Roman"/>
          <w:sz w:val="28"/>
          <w:lang w:eastAsia="ru-RU"/>
        </w:rPr>
        <w:t xml:space="preserve"> настоящего Кодекса, рассчитывается по тарифам, установленным органами государственной власти субъектов Российской Федерации в порядке, установленном федеральным законом. </w:t>
      </w:r>
    </w:p>
    <w:p>
      <w:pPr>
        <w:pStyle w:val="Normal"/>
        <w:ind w:firstLine="709"/>
        <w:jc w:val="both"/>
        <w:rPr/>
      </w:pPr>
      <w:r>
        <w:rPr/>
        <w:t xml:space="preserve">В силу статьи 157.1 ЖК РФ не допускается повышение размера вносимой гражданами платы при начислении платы за коммунальные услуги выше предельных (максимальных) индексов изменения размера вносимой гражданами платы в муниципальных образованиях, утвержденных высшим должностным лицом субъекта Российской Федерации. </w:t>
      </w:r>
    </w:p>
    <w:p>
      <w:pPr>
        <w:pStyle w:val="Normal"/>
        <w:ind w:firstLine="709"/>
        <w:jc w:val="both"/>
        <w:rPr/>
      </w:pPr>
      <w:r>
        <w:rPr/>
        <w:t>Для поселений, входящих в состав муниципального образования Нижнеингашский район указом Губернатора Красноярского края от 25.11.2022 № 342-уг установлены предельные индексы изменения размера платы за коммунальные услуги с 01.12.2022 по 31.12.2022 – 9 %, с 01.01.2023 по 31.12.2022 – 0 %. Принципы и порядок расчета, утверждения и применения предельных индексов изменения размера вносимой гражданами платы за коммунальные услуги в муниципальных образованиях определены Основами формирования индексов изменения размера платы граждан за коммунальные услуги в Российской Федерации, утвержденными постановлением Правительства РФ от 30.04.2014 № 400.</w:t>
      </w:r>
    </w:p>
    <w:p>
      <w:pPr>
        <w:pStyle w:val="Normal"/>
        <w:ind w:firstLine="709"/>
        <w:jc w:val="both"/>
        <w:rPr/>
      </w:pPr>
      <w:r>
        <w:rPr/>
        <w:t xml:space="preserve">В случае если увеличение размера расходов граждан на оплату коммунальных услуг превышает установленный предельный индекс, производится снижение части платы за коммунальные услуги. Величина, на которую в результате применения предельного индекса снижается плата за коммунальные услуги, указывается в платежном документе, выставляемом потребителю, отдельно по каждой коммунальной услуге и в целом по всем коммунальным услугам. </w:t>
      </w:r>
    </w:p>
    <w:p>
      <w:pPr>
        <w:pStyle w:val="Normal"/>
        <w:ind w:firstLine="709"/>
        <w:jc w:val="both"/>
        <w:rPr/>
      </w:pPr>
      <w:r>
        <w:rPr/>
        <w:t xml:space="preserve">Таким образом, плата по комплексу коммунальных услуг не подлежит увеличению более чем на величину установленного предельного индекса вне зависимости от роста размера тариф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ник прокурора района</w:t>
        <w:tab/>
        <w:tab/>
        <w:tab/>
        <w:tab/>
        <w:tab/>
        <w:tab/>
        <w:tab/>
        <w:t xml:space="preserve">       Н.В. Мир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F410CB0D50B60D5AF4C962B7D8FA654180679EA6ACDF126FECC6DE66005B13EBE5FC884597A016kAvA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51:00Z</dcterms:created>
  <dc:creator>Прокуратура Н-Ингашского района</dc:creator>
  <dc:description/>
  <dc:language>en-US</dc:language>
  <cp:lastModifiedBy>Прокуратура Н-Ингашского района</cp:lastModifiedBy>
  <dcterms:modified xsi:type="dcterms:W3CDTF">2022-12-22T08:57:00Z</dcterms:modified>
  <cp:revision>1</cp:revision>
  <dc:subject/>
  <dc:title>ПРЕДЕЛЫ УВЕЛИЧЕНИЯ ПЛАТЫ ЗА КОММУНАЛЬНЫЕ УСЛУГИ</dc:title>
</cp:coreProperties>
</file>