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й житель направлен в места лишения свободы, в связи с не отбыванием наказания в виде исправительных рабо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ец, не имеющий постоянного места работы и злостно уклоняющийся от уплаты алиментов своим несовершеннолетним детям в размере 782 606,60 рублей, приговорен судом к 8 месяцам исправительных работ с удержанием из заработной платы 5 % процентов в доход государ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ынесения приговора осужденный должных выводов для себя не сделал, нарушал порядок и условия отбывания наказания, в связи с чем судом признан злостным нарушителем установленного порядка отбывания наказания, исправительные работы замены на 2 месяца 8 дней лишения своб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астоящее время осужденный направлен в колонию - поселения для отбывания наказ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района</w:t>
        <w:tab/>
        <w:tab/>
        <w:tab/>
        <w:tab/>
        <w:tab/>
        <w:tab/>
        <w:t>Паскотина А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8:24:00Z</dcterms:created>
  <dc:creator>Владимир</dc:creator>
  <dc:description/>
  <cp:keywords/>
  <dc:language>en-US</dc:language>
  <cp:lastModifiedBy>Крюкова Вероника Викторовна</cp:lastModifiedBy>
  <cp:lastPrinted>2022-06-17T15:50:00Z</cp:lastPrinted>
  <dcterms:modified xsi:type="dcterms:W3CDTF">2022-12-23T02:38:00Z</dcterms:modified>
  <cp:revision>6</cp:revision>
  <dc:subject/>
  <dc:title>Начальнику Канского межрайонного отделения ОАО «Красноярскэнергосбыт» Коновалову</dc:title>
</cp:coreProperties>
</file>